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9546448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4637636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3494436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3913678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997511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4164755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0239773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4802161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2067228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