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02047442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58972014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87300707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4811962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3263198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019934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5240763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51384134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87049622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