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593396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2278523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9689302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4108545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9690044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1422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2298557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7477533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8955169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