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902462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086944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340992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2869618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8376181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562606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638749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8435751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808002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